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Susan Herring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21201008"/>
            <w:bookmarkStart w:id="1" w:name="__Fieldmark__0_1321201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/Asst. Principa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1321201008"/>
            <w:bookmarkStart w:id="3" w:name="__Fieldmark__1_132120100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1321201008"/>
            <w:bookmarkStart w:id="5" w:name="__Fieldmark__2_132120100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mputer and projecto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1321201008"/>
            <w:bookmarkStart w:id="7" w:name="__Fieldmark__3_132120100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1321201008"/>
            <w:bookmarkStart w:id="9" w:name="__Fieldmark__4_132120100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1321201008"/>
            <w:bookmarkStart w:id="11" w:name="__Fieldmark__5_132120100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1321201008"/>
            <w:bookmarkStart w:id="13" w:name="__Fieldmark__6_132120100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1321201008"/>
            <w:bookmarkStart w:id="15" w:name="__Fieldmark__7_132120100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1321201008"/>
            <w:bookmarkStart w:id="17" w:name="__Fieldmark__8_132120100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1321201008"/>
            <w:bookmarkStart w:id="19" w:name="__Fieldmark__9_132120100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1321201008"/>
            <w:bookmarkStart w:id="21" w:name="__Fieldmark__10_132120100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1321201008"/>
            <w:bookmarkStart w:id="23" w:name="__Fieldmark__11_132120100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1321201008"/>
            <w:bookmarkStart w:id="25" w:name="__Fieldmark__12_132120100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project is complete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1321201008"/>
            <w:bookmarkStart w:id="27" w:name="__Fieldmark__13_132120100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the beginning of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1321201008"/>
            <w:bookmarkStart w:id="29" w:name="__Fieldmark__14_132120100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and 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1321201008"/>
            <w:bookmarkStart w:id="31" w:name="__Fieldmark__15_132120100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1321201008"/>
            <w:bookmarkStart w:id="33" w:name="__Fieldmark__16_132120100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0_1321201008"/>
            <w:bookmarkStart w:id="35" w:name="__Fieldmark__20_132120100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4_1321201008"/>
            <w:bookmarkStart w:id="37" w:name="__Fieldmark__24_132120100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8_1321201008"/>
            <w:bookmarkStart w:id="39" w:name="__Fieldmark__28_132120100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32_1321201008"/>
            <w:bookmarkStart w:id="41" w:name="__Fieldmark__32_132120100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6_1321201008"/>
            <w:bookmarkStart w:id="43" w:name="__Fieldmark__36_132120100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40_1321201008"/>
            <w:bookmarkStart w:id="45" w:name="__Fieldmark__40_132120100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41_1321201008"/>
            <w:bookmarkStart w:id="47" w:name="__Fieldmark__41_132120100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and 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42_1321201008"/>
            <w:bookmarkStart w:id="49" w:name="__Fieldmark__42_132120100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43_1321201008"/>
            <w:bookmarkStart w:id="51" w:name="__Fieldmark__43_132120100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44_1321201008"/>
            <w:bookmarkStart w:id="53" w:name="__Fieldmark__44_132120100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45_1321201008"/>
            <w:bookmarkStart w:id="55" w:name="__Fieldmark__45_132120100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46_1321201008"/>
            <w:bookmarkStart w:id="57" w:name="__Fieldmark__46_132120100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47_1321201008"/>
            <w:bookmarkStart w:id="59" w:name="__Fieldmark__47_132120100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51_1321201008"/>
            <w:bookmarkStart w:id="61" w:name="__Fieldmark__51_132120100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55_1321201008"/>
            <w:bookmarkStart w:id="63" w:name="__Fieldmark__55_132120100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59_1321201008"/>
            <w:bookmarkStart w:id="65" w:name="__Fieldmark__59_132120100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63_1321201008"/>
            <w:bookmarkStart w:id="67" w:name="__Fieldmark__63_132120100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67_1321201008"/>
            <w:bookmarkStart w:id="69" w:name="__Fieldmark__67_132120100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68_1321201008"/>
            <w:bookmarkStart w:id="71" w:name="__Fieldmark__68_132120100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/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69_1321201008"/>
            <w:bookmarkStart w:id="73" w:name="__Fieldmark__69_132120100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70_1321201008"/>
            <w:bookmarkStart w:id="75" w:name="__Fieldmark__70_132120100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71_1321201008"/>
            <w:bookmarkStart w:id="77" w:name="__Fieldmark__71_132120100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72_1321201008"/>
            <w:bookmarkStart w:id="79" w:name="__Fieldmark__72_132120100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73_1321201008"/>
            <w:bookmarkStart w:id="81" w:name="__Fieldmark__73_132120100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74_1321201008"/>
            <w:bookmarkStart w:id="83" w:name="__Fieldmark__74_132120100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75_1321201008"/>
            <w:bookmarkStart w:id="85" w:name="__Fieldmark__75_132120100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79_1321201008"/>
            <w:bookmarkStart w:id="87" w:name="__Fieldmark__79_132120100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83_1321201008"/>
            <w:bookmarkStart w:id="89" w:name="__Fieldmark__83_132120100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87_1321201008"/>
            <w:bookmarkStart w:id="91" w:name="__Fieldmark__87_132120100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1:30:00Z</dcterms:created>
  <dc:creator>Jennifer Doherty</dc:creator>
  <dc:description/>
  <cp:keywords/>
  <dc:language>en-US</dc:language>
  <cp:lastModifiedBy>ECPS-USER</cp:lastModifiedBy>
  <dcterms:modified xsi:type="dcterms:W3CDTF">2010-03-31T21:30:00Z</dcterms:modified>
  <cp:revision>2</cp:revision>
  <dc:subject/>
  <dc:title>Intel® Teach Program Essentials Course</dc:title>
</cp:coreProperties>
</file>